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L 564-81</w:t>
      </w:r>
    </w:p>
    <w:p>
      <w:pPr>
        <w:pStyle w:val="Normal"/>
        <w:rPr/>
      </w:pPr>
      <w:r>
        <w:rPr/>
        <w:t>10/18/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 w:val="28"/>
        </w:rPr>
        <w:t>How might you use a blog in a high school English classroom?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 w:val="28"/>
        </w:rPr>
        <w:t>In what ways can technology improve student feedback and motivation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scuss assignment for next ti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resent blog projects</w:t>
        <w:b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REAK</w:t>
      </w:r>
      <w:r>
        <w:rPr/>
        <w:b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Guest speaker: Rachell Green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scuss read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“</w:t>
      </w:r>
      <w:r>
        <w:rPr/>
        <w:t>Reinforcing Effort and Providing Recognition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L. A. Rule Maxwell</w:t>
      <w:tab/>
      <w:t xml:space="preserve">       </w:t>
    </w:r>
    <w:r>
      <w:rPr>
        <w:i/>
      </w:rPr>
      <w:t>Teaching with Technolog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9:21:00Z</dcterms:created>
  <dc:creator>Lauren Rule</dc:creator>
  <dc:description/>
  <cp:keywords/>
  <dc:language>en-US</dc:language>
  <cp:lastModifiedBy>Lauren Maxwell</cp:lastModifiedBy>
  <cp:lastPrinted>2009-01-14T18:47:00Z</cp:lastPrinted>
  <dcterms:modified xsi:type="dcterms:W3CDTF">2016-10-18T19:21:00Z</dcterms:modified>
  <cp:revision>2</cp:revision>
  <dc:subject/>
  <dc:title>ENG 101-003</dc:title>
</cp:coreProperties>
</file>